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8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9» августа 2025 года                                                                       № 155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17 от 18.12.2024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5 ГОД И ПЛАНОВЫЙ ПЕРИОД 2026 И 2027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4 декабря 2024 года № 131-ОЗ «Об областном бюджете на 2025 год и плановый период 2026  и  2027 годов» </w:t>
      </w:r>
      <w:r>
        <w:rPr>
          <w:rFonts w:cs="Arial" w:ascii="Arial" w:hAnsi="Arial"/>
          <w:color w:val="000000"/>
          <w:sz w:val="24"/>
          <w:szCs w:val="24"/>
        </w:rPr>
        <w:t>(с изменениями, внесенными Законом Свердловской области от 25 марта 2025 года №13-ОЗ), решения Думы Байкаловского муниципального района  от 18 декабря 2024 года № 287 «О бюджете Байкаловского муниципального района Свердловской области на 2025 год и плановый период 2026 и 2027 годов» (с изменениями от 26 марта 2025 года № 305, от 22 мая 2025 года № 327, от 27 августа 2025 года № 241),  решения Думы Краснополянского сельского</w:t>
      </w:r>
      <w:r>
        <w:rPr>
          <w:rFonts w:cs="Arial" w:ascii="Arial" w:hAnsi="Arial"/>
          <w:sz w:val="24"/>
          <w:szCs w:val="24"/>
        </w:rPr>
        <w:t xml:space="preserve"> поселения от 23 августа 2024 года № 90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18 декабр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а № 117 «О бюджете Краснополянского сельского поселения Байкаловского муниципального района Свердловской области на 2025 год и плановый период 2026 и 2027 годов» (печатное средство «Информационный вестник Краснополянского сельского поселения» за № </w:t>
      </w:r>
      <w:r>
        <w:rPr>
          <w:rFonts w:cs="Arial" w:ascii="Arial" w:hAnsi="Arial"/>
          <w:color w:val="000000"/>
          <w:sz w:val="24"/>
          <w:szCs w:val="24"/>
        </w:rPr>
        <w:t>12 от 26 декабря 2024 года) с изменениями, внесенными Решением Думы Краснополянского сельского поселения от 28 марта 2025 года №140, от 27 июня 2025 года №151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«1. Установить общий объем доходов муниципального бюджета:   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7 340,5 тысяч рублей на 2025 год, в том числе объем межбюджетных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нсфертов, получаемых из других бюджетов в сумме 116 263,8 тысяч рублей».</w:t>
      </w:r>
    </w:p>
    <w:p>
      <w:pPr>
        <w:pStyle w:val="Normal"/>
        <w:ind w:left="8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8 173,6 тысяч рублей на 2025 год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фицит)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) 10 833,1 тысяч рублей на 2025 год»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Утвердить объем бюджетных ассигнований Дорожного фонд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1) 27 791,0 тысяч рублей, в том числе за счет акцизов на нефтепродукты 14 319,0 тысяч рублей, за счет межбюджетных трансфертов, предоставленных из бюджета муниципального района 8 047,5 тысяч рублей, за счет остальных налоговых и неналоговых доходов 5 424,5 тысяч рублей на 2025 год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я 2, 3, 4, 5, 7 изложить в следующей редакции: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августа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9» августа 2025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11-13T16:17:00Z</cp:lastPrinted>
  <dcterms:modified xsi:type="dcterms:W3CDTF">2025-09-02T04:45:00Z</dcterms:modified>
  <cp:revision>71</cp:revision>
  <dc:subject/>
  <dc:title/>
</cp:coreProperties>
</file>