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</w:t>
      </w:r>
      <w:r>
        <w:rPr>
          <w:b/>
          <w:bCs/>
          <w:u w:val="single"/>
          <w:lang w:val="en-US" w:eastAsia="en-US"/>
        </w:rPr>
        <w:t xml:space="preserve"> </w:t>
      </w:r>
      <w:r>
        <w:rPr>
          <w:u w:val="single"/>
          <w:lang w:val="en-US" w:eastAsia="en-US"/>
        </w:rPr>
        <w:t xml:space="preserve">  </w:t>
      </w:r>
      <w:r>
        <w:rPr>
          <w:lang w:val="en-US" w:eastAsia="en-US"/>
        </w:rPr>
        <w:t xml:space="preserve">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24 - е заседание 5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93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28» марта 2025 года                                                                       № 140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cs="Arial" w:ascii="Arial" w:hAnsi="Arial"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17 от 18.12.2024 год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«О БЮДЖЕТЕ КРАСНОПОЛЯНСКОГО СЕЛЬСКОГО ПОСЕЛЕНИЯ БАЙКАЛОВСКОГО МУНИЦИПАЛЬНОГО РАЙОНА СВЕРДЛОВСКОЙ ОБЛАСТИ НА 2025 ГОД И ПЛАНОВЫЙ ПЕРИОД 2026 И 2027 ГОДОВ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Закона Свердловской области от 04 декабря 2024 года № 131-ОЗ «Об областном бюджете на 2025 год и плановый период 2026  и  2027 годов», решения Думы Байкаловского муниципального района  от 18 декабря 2024 года № 287 «О бюджете Байкаловского муниципального района Свердловской области на 2025 год и плановый период 2026 и 2027 годов» с изменениями от 26 марта 2025 года № 305, решения Думы Краснополянского сельского поселения от 23 августа 2024 года № 90 «Об утверждении Положения о бюджетном процессе в Краснополянском сельском поселении Байкаловского муниципального района Свердловской области»,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2970" w:leader="none"/>
        </w:tabs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  <w:tab/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Глава 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ОБЩИЕ ПОЛОЖ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1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Думы Краснополянского сельского поселения от 18 декабря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2024 года № 117 «О бюджете Краснополянского сельского поселения Байкаловского муниципального района Свердловской области на 2025 год и плановый период 2026 и 2027 годов» (печатное средство «Информационный вестник Краснополянского сельского поселения» за № </w:t>
      </w:r>
      <w:r>
        <w:rPr>
          <w:rFonts w:cs="Arial" w:ascii="Arial" w:hAnsi="Arial"/>
          <w:color w:val="000000"/>
          <w:sz w:val="24"/>
          <w:szCs w:val="24"/>
        </w:rPr>
        <w:t>12 от 26 декабря 2024 года), 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720" w:hanging="29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дпункт 1 пункта 1 статьи 1 изложить в следующей редакции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«1. Установить общий объем доходов муниципального бюджета:   </w:t>
      </w:r>
    </w:p>
    <w:p>
      <w:pPr>
        <w:pStyle w:val="Normal"/>
        <w:numPr>
          <w:ilvl w:val="0"/>
          <w:numId w:val="2"/>
        </w:numPr>
        <w:ind w:left="840" w:hanging="41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4 219,0 тысяч рублей на 2025 год, в том числе объем межбюджетных</w:t>
      </w:r>
    </w:p>
    <w:p>
      <w:pPr>
        <w:pStyle w:val="Normal"/>
        <w:ind w:left="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рансфертов, получаемых из других бюджетов в сумме 93 218,9 тысяч рублей».</w:t>
      </w:r>
    </w:p>
    <w:p>
      <w:pPr>
        <w:pStyle w:val="Normal"/>
        <w:ind w:left="84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840" w:hanging="41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дпункт 1 пункта 2 статьи 1 изложить в следующей редакции: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«2. Установить общий объем расходов муниципального бюдж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5 124,1 тысяч рублей на 2025 год».</w:t>
        <w:tab/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840" w:hanging="41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дпункт 1 статьи 2 изложить в следующей редакции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«Установить превышение расходов над доходами муниципального бюджета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дефицит)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1) 10 905,1 тысяч рублей на 2025 год»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840" w:hanging="41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пункт 1 статьи 7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«Утвердить объем бюджетных ассигнований Дорожного фонда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аснополянского сельского поселения Байкаловского муниципального района Свердловской области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1) 22 005,4 тысяч рублей, в том числе за счет акцизов на нефтепродукты 14 319,0 тысяч рублей, за счет межбюджетных трансфертов, предоставленных из бюджета муниципального района 1 700,6 тысяч рублей, за счет остальных налоговых и неналоговых доходов 5 985,8 тысяч рублей на 2025 год»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ложения 2, 3, 4, 5, 7 изложить в следующей редакции: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2</w:t>
      </w:r>
    </w:p>
    <w:p>
      <w:pPr>
        <w:pStyle w:val="TextBody"/>
        <w:ind w:firstLine="9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подписания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ициальному опубликованию в средствах массовой информации и размещению на официальных сайтах Администрации Краснополянского сельского поселения и Думы Краснополянского сельского поселения в сети Интернет.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3.</w:t>
      </w:r>
    </w:p>
    <w:p>
      <w:pPr>
        <w:pStyle w:val="2"/>
        <w:ind w:left="117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Контроль над выполнением данного решения возложить на постоянную комиссию по экономической политике и муниципальной собственности (Брызгалова В.М.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В.М.Брызгал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8» марта 2025 года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6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Краснополянского сельского поселения                              А.Н.Кошелев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28» марта 2025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8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User</cp:lastModifiedBy>
  <cp:lastPrinted>2024-11-13T16:17:00Z</cp:lastPrinted>
  <dcterms:modified xsi:type="dcterms:W3CDTF">2025-04-01T04:39:00Z</dcterms:modified>
  <cp:revision>60</cp:revision>
  <dc:subject/>
  <dc:title/>
</cp:coreProperties>
</file>