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2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18» декабря   2024 года                                                                    № 116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64 от 21.12.2023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4 ГОД И ПЛАНОВЫЙ ПЕРИОД 2025 И 2026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3 №128-ОЗ «Об областном бюджете на 2024 год и плановый период 2025 и 2026 годов» (с изменениями, внесенными Законом Свердловской области от 31.07.2024 №76-ОЗ, от 04.12.2024 № 130-ОЗ ), решения Думы Байкаловского муниципального района  от 20 декабря 2023 года №218 «О бюджете Байкаловского муниципального района Свердловской области на 2024 год и плановый период 2025 и 2026 годов» с изменениями от 28 марта 2024 года № 238, от 21 августа 2024 года № 261, от 18 декабря 2024 года № 285, решения Думы Краснополянского сельского поселения от 23 августа 2024 года № 90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1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3 года № 64 «О бюджете Краснополянского сельского поселения Байкаловского муниципального района Свердловской области на 2024 год и плановый период 2025 и 2026 годов» (печатное средство «Информационный вестник Краснополянского сельского поселения» за № 11 от 29.12.2023г.) с изменениями, внесенными Решением Думы Краснополянского сельского поселения от 29 марта 2024 года №82, от 23 августа 2024 года  № 95,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8 996,1 тысяч рублей, в том числе объем межбюджетных трансфертов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00" w:hanging="0"/>
        <w:jc w:val="both"/>
        <w:rPr/>
      </w:pPr>
      <w:r>
        <w:rPr>
          <w:rFonts w:cs="Arial" w:ascii="Arial" w:hAnsi="Arial"/>
          <w:sz w:val="24"/>
          <w:szCs w:val="24"/>
        </w:rPr>
        <w:t>получаемых из других бюджетов в сумме 93 735,7 тысяч рублей, на 2024 год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 127 374,8 тысяч рублей на 2024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 378,7 тысяч рублей на 2024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 фонда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20 712,4 тысяч рублей, в том числе за счет акцизов на нефтепродукты 19 700,0 тысяч рублей, за счет межбюджетных трансфертов, предоставленных из бюджета муниципального района 1 012,4 тысяч рублей, на 2024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 8) в сумм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 100,0 тысяч рублей на 2024 год».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0 изложить в следующей редакции:</w:t>
      </w:r>
    </w:p>
    <w:p>
      <w:pPr>
        <w:pStyle w:val="Style1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val="en-US"/>
        </w:rPr>
        <w:t>0</w:t>
      </w:r>
      <w:r>
        <w:rPr>
          <w:rFonts w:cs="Arial" w:ascii="Arial" w:hAnsi="Arial"/>
          <w:sz w:val="24"/>
          <w:szCs w:val="24"/>
        </w:rPr>
        <w:t>,0 тысяч рублей на 2024 год»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3, 4, 5, 7, 8 изложить в следующей редакции:</w:t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817" w:leader="none"/>
        </w:tabs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» декабря 2024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ы Краснополянского сельского поселения                              А.Б.Нуртазинова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18» декабря 2024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12-20T10:11:00Z</cp:lastPrinted>
  <dcterms:modified xsi:type="dcterms:W3CDTF">2024-12-20T05:12:00Z</dcterms:modified>
  <cp:revision>64</cp:revision>
  <dc:subject/>
  <dc:title/>
</cp:coreProperties>
</file>