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Думы Краснополя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4 от 21 декабря  2023 года «О бюджете Краснополянского сельского поселения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айкаловского муниципального района Свердловской области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на 2024 год и плановый период 2025 и 2026 годов»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вод источников финансирования дефицита муниципального бюджета на 2024 год и плановый период 2025 и 2026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77"/>
        <w:gridCol w:w="3402"/>
        <w:gridCol w:w="2126"/>
        <w:gridCol w:w="2126"/>
        <w:gridCol w:w="2127"/>
      </w:tblGrid>
      <w:tr>
        <w:trPr>
          <w:trHeight w:val="78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-мер стро-к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д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в тысячах рублей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 2026 год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09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5 08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1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3 187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 17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14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 187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 09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017r</dc:creator>
  <dc:description/>
  <cp:keywords/>
  <dc:language>en-US</dc:language>
  <cp:lastModifiedBy>009d</cp:lastModifiedBy>
  <cp:lastPrinted>2020-11-13T09:23:00Z</cp:lastPrinted>
  <dcterms:modified xsi:type="dcterms:W3CDTF">2024-08-16T05:01:00Z</dcterms:modified>
  <cp:revision>142</cp:revision>
  <dc:subject/>
  <dc:title/>
</cp:coreProperties>
</file>